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508762308"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502252678"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377787260"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